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13368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08064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84308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82136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55882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32545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47017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41305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5667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22965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86411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68116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91225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