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74261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78288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64385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73299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74949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32335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40699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47525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94820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7987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35772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46554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35483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26428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6636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85437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81470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