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71290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60075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3231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85556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35249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73964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02832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48676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91210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80313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78476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87952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0938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02039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50307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