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58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879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969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361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45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719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573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164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088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54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319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460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605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