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275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08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648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690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824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489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362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233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376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838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436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661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88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258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562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69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846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