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267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353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3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763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96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287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805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479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574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21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609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758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5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10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785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