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548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716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306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870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877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449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467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224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188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527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710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687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863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