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52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530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26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67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036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259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79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9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88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5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9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95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94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4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96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80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