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683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5624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92714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1359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68978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9636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3733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6123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8238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8060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22587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3611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6358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20765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44298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