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656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498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745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417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643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822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322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762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681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615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662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346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13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