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840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311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099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58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811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673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148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043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131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972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956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692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03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230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499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448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593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