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27476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65900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12290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44437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0058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22927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28317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2887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35160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37882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34043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13538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28331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8096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59330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