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786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7006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4901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5446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4410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0794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4077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322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3742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4904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915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99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00971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