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624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80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56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43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60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32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4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8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4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53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1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2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38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80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60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233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