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250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247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729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753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756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962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661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615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891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935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356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785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825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171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131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