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796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7251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9814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3810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7392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1477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9637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4954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9382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1629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584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033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6432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