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532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85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698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303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813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056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821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07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904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81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51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603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583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266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40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105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383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