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962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332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779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4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762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140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665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777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140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879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343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239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091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669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691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