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78653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76807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30583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04438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89116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26848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58588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49646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15426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7125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53655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67489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30612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