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89411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28899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24496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85527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59966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91670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91309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67800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63054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36815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3502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05328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04642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43633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35626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25144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57089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