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35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32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422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567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2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51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85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9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86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724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4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98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84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01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