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8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4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52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19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99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91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75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2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71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5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96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1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50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