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73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44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85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23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43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56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65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9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9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44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4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68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4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536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56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22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04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