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21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157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9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1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8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70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0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491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37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932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11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23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62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6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