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710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061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723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167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414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440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821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324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543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379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190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010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679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