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993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665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106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494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278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199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97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373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285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457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838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501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838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9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44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186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03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