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333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71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33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844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353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537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043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97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796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900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99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624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25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455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962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