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061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2782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016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6958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878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411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2160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108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483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004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651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251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629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