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472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191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6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582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541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46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201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769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71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01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84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13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564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106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536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584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131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