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262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566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191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945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997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832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605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0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430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309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400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951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515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85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612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