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41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51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462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287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17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77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1283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305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350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182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775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46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339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