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95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8882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190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215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011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649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091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95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555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9279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38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87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081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141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995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177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43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