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61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09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51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2552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5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22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996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42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4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5453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070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32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79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720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704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