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505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477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51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274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045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991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250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531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371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9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803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06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858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