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9157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3904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3027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1384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1573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8983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4868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9098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5975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2581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390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576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3270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1243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6831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686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3690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