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7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13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5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11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60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684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59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87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512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91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76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05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7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19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28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