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628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0554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7459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2287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531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252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9331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3681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9213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9367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714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812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262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