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91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219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93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302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968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867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734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568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32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9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65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531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007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894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605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646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76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