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365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989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50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170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167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296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914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468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499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017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748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446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52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322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024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