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922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744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8325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7961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322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349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1934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734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963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103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443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658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5245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