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040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397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23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37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41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300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14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634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829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467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323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92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95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7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03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40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070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