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849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757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74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82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475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784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733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21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666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04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358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72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58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20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208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