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112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274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630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303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701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063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344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585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673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759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103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603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349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