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62918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02176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37194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40797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89783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5250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29432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62041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4007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1444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2891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10507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0823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91296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66019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00476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09034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