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884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626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596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641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105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939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881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732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489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716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969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682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04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530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934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