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89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12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112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77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995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563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85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021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551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083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79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114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657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