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97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905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790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521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86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742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04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21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7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87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57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2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77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676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775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07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24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