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77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94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159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30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200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923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561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31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06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373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506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172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993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127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499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