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640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9600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7113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4327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2704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4680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6724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6752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6574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93778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295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844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508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