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883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561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3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600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36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37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57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49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996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44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9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8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52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71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91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39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709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